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328165134"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930656252"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658966368"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047410364"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